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 2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Khan  416-395-3290 ext.20130,  rubina.khan@tdsb.on.ca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Fischer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 unless otherwise note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y 11 (Nelson) - $85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furthers students’ understanding of the processes that occur in biological systems. Students will study theory and conduct investigations in the areas of biodiversity; evolution; genetic processes; the structure and function of animals; and the anatomy, growth, and function of plants. The course focuses on the theoretical aspects of the topics under study, and helps students refine skills related to scientific investigation.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list of the course expectations can be found at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1112curr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7"/>
              <w:gridCol w:w="6085"/>
            </w:tblGrid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versity of Living Thing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s: Anatomy, Growth,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imals: Structure and Func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enetic Processes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volution</w:t>
                  </w:r>
                </w:p>
              </w:tc>
              <w:tc>
                <w:tcPr>
                  <w:tcW w:w="6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</w:tr>
          </w:tbl>
          <w:p>
            <w:pPr>
              <w:pStyle w:val="Listnumber"/>
              <w:tabs>
                <w:tab w:val="clear" w:pos="360"/>
              </w:tabs>
              <w:ind w:left="0" w:firstLine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Note: The order and duration of the units may be subject to chan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will have opportunities to learn and be assessed (formative assessment) before evaluations. Teaching strategies which may be used (but are not limited to) are: quizzes, tests, problem-sets, laboratory activities, hands-on activities, independent study, problem-based learning, 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valuation of the achievement of the overall curriculum expectations is based on the achievement chart for science. The achievement chart for science can be found at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edu.gov.on.ca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. Guidelines are consistent throughout the province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rks are weighted according to the achievement chart categories (Knowledge/Understanding, Thinking/Investigation, Communication, and Application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term mark will be in the form of a percentage grade based on their achievement in the following categories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inking/Investig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 Projec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 will be completed during the exam perio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77964462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BI 3U1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iology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z w:val="20"/>
              <w:szCs w:val="20"/>
            </w:rPr>
            <w:t>11 University Prepara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6-17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curriculum/secondary/science1112curr.pdf" TargetMode="External"/><Relationship Id="rId3" Type="http://schemas.openxmlformats.org/officeDocument/2006/relationships/hyperlink" Target="http://www.edu.gov.on.c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0:55:00Z</dcterms:created>
  <dc:creator>Dunbar, Aileen</dc:creator>
  <dc:description/>
  <dc:language>en-US</dc:language>
  <cp:lastModifiedBy>Khan, Rubina</cp:lastModifiedBy>
  <cp:lastPrinted>2016-02-04T11:29:00Z</cp:lastPrinted>
  <dcterms:modified xsi:type="dcterms:W3CDTF">2016-09-06T20:55:00Z</dcterms:modified>
  <cp:revision>2</cp:revision>
  <dc:subject/>
  <dc:title/>
</cp:coreProperties>
</file>